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Year 9 Core</w:t>
        <w:tab/>
        <w:tab/>
      </w:r>
      <w:r>
        <w:rPr>
          <w:b/>
          <w:bCs/>
          <w:sz w:val="72"/>
        </w:rPr>
        <w:t>DUE DATES</w:t>
      </w:r>
      <w:r>
        <w:rPr>
          <w:b/>
          <w:bCs/>
          <w:sz w:val="44"/>
        </w:rPr>
        <w:tab/>
        <w:tab/>
        <w:t>Term 2, 200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>
          <w:u w:val="single"/>
        </w:rPr>
        <w:t>REMEMBER…</w:t>
      </w:r>
      <w:r>
        <w:rPr>
          <w:b w:val="false"/>
          <w:bCs w:val="false"/>
        </w:rPr>
        <w:t xml:space="preserve"> this is a guide and may change during the term.  Please write in any changes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ournals due as directed by teache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217"/>
        <w:gridCol w:w="2542"/>
        <w:gridCol w:w="2700"/>
        <w:gridCol w:w="5400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IBL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OV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O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THER SUBJECTS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et the Author - Compreh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nealogy of Jesu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by Photo Inf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ary Entry – Mary and Joseph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apter Question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rosswo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fr-FR"/>
              </w:rPr>
              <w:t>Family Tree Assig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bigail’s Dia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aders to the Northwe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hoice 1 and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Guest Speakers ?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vie/Novel Compari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Guest Speakers ?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ustralian History 1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Century Lif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AM WEEK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uest Speakers + Assignment?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3:08:00Z</dcterms:created>
  <dc:creator>Torrens Valley Christian Scho</dc:creator>
  <dc:description/>
  <cp:keywords/>
  <dc:language>en-US</dc:language>
  <cp:lastModifiedBy>IT Administrator</cp:lastModifiedBy>
  <dcterms:modified xsi:type="dcterms:W3CDTF">2007-05-04T04:20:00Z</dcterms:modified>
  <cp:revision>3</cp:revision>
  <dc:subject/>
  <dc:title>Year 9 Core</dc:title>
</cp:coreProperties>
</file>